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109 6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5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6 июня</w:t>
            </w:r>
          </w:p>
        </w:tc>
      </w:tr>
      <w:tr>
        <w:trPr>
          <w:trHeight w:val="3515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9695" distR="112395" simplePos="0" locked="0" layoutInCell="1" allowOverlap="1" relativeHeight="8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198755</wp:posOffset>
                      </wp:positionV>
                      <wp:extent cx="2042160" cy="19284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2280" cy="192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6" h="3037">
                                    <a:moveTo>
                                      <a:pt x="1265" y="708"/>
                                    </a:moveTo>
                                    <a:cubicBezTo>
                                      <a:pt x="1217" y="696"/>
                                      <a:pt x="1068" y="623"/>
                                      <a:pt x="1032" y="581"/>
                                    </a:cubicBezTo>
                                    <a:cubicBezTo>
                                      <a:pt x="996" y="539"/>
                                      <a:pt x="1035" y="488"/>
                                      <a:pt x="1047" y="453"/>
                                    </a:cubicBezTo>
                                    <a:cubicBezTo>
                                      <a:pt x="1059" y="418"/>
                                      <a:pt x="1102" y="402"/>
                                      <a:pt x="1107" y="371"/>
                                    </a:cubicBezTo>
                                    <a:cubicBezTo>
                                      <a:pt x="1112" y="340"/>
                                      <a:pt x="1104" y="288"/>
                                      <a:pt x="1077" y="266"/>
                                    </a:cubicBezTo>
                                    <a:cubicBezTo>
                                      <a:pt x="1050" y="244"/>
                                      <a:pt x="976" y="242"/>
                                      <a:pt x="942" y="236"/>
                                    </a:cubicBezTo>
                                    <a:cubicBezTo>
                                      <a:pt x="908" y="230"/>
                                      <a:pt x="922" y="240"/>
                                      <a:pt x="875" y="228"/>
                                    </a:cubicBezTo>
                                    <a:cubicBezTo>
                                      <a:pt x="828" y="216"/>
                                      <a:pt x="718" y="163"/>
                                      <a:pt x="657" y="161"/>
                                    </a:cubicBezTo>
                                    <a:cubicBezTo>
                                      <a:pt x="596" y="159"/>
                                      <a:pt x="546" y="191"/>
                                      <a:pt x="507" y="213"/>
                                    </a:cubicBezTo>
                                    <a:cubicBezTo>
                                      <a:pt x="468" y="235"/>
                                      <a:pt x="472" y="301"/>
                                      <a:pt x="425" y="296"/>
                                    </a:cubicBezTo>
                                    <a:cubicBezTo>
                                      <a:pt x="378" y="291"/>
                                      <a:pt x="252" y="223"/>
                                      <a:pt x="222" y="183"/>
                                    </a:cubicBezTo>
                                    <a:cubicBezTo>
                                      <a:pt x="192" y="143"/>
                                      <a:pt x="247" y="80"/>
                                      <a:pt x="245" y="56"/>
                                    </a:cubicBezTo>
                                    <a:cubicBezTo>
                                      <a:pt x="243" y="32"/>
                                      <a:pt x="234" y="0"/>
                                      <a:pt x="207" y="41"/>
                                    </a:cubicBezTo>
                                    <a:cubicBezTo>
                                      <a:pt x="180" y="82"/>
                                      <a:pt x="109" y="168"/>
                                      <a:pt x="80" y="303"/>
                                    </a:cubicBezTo>
                                    <a:cubicBezTo>
                                      <a:pt x="51" y="438"/>
                                      <a:pt x="0" y="706"/>
                                      <a:pt x="35" y="851"/>
                                    </a:cubicBezTo>
                                    <a:cubicBezTo>
                                      <a:pt x="70" y="996"/>
                                      <a:pt x="158" y="1109"/>
                                      <a:pt x="290" y="1173"/>
                                    </a:cubicBezTo>
                                    <a:cubicBezTo>
                                      <a:pt x="422" y="1237"/>
                                      <a:pt x="526" y="1227"/>
                                      <a:pt x="830" y="1233"/>
                                    </a:cubicBezTo>
                                    <a:cubicBezTo>
                                      <a:pt x="1134" y="1239"/>
                                      <a:pt x="1836" y="1165"/>
                                      <a:pt x="2112" y="1211"/>
                                    </a:cubicBezTo>
                                    <a:cubicBezTo>
                                      <a:pt x="2388" y="1257"/>
                                      <a:pt x="2461" y="1405"/>
                                      <a:pt x="2487" y="1511"/>
                                    </a:cubicBezTo>
                                    <a:cubicBezTo>
                                      <a:pt x="2513" y="1617"/>
                                      <a:pt x="2340" y="1772"/>
                                      <a:pt x="2270" y="1848"/>
                                    </a:cubicBezTo>
                                    <a:cubicBezTo>
                                      <a:pt x="2200" y="1924"/>
                                      <a:pt x="2128" y="1929"/>
                                      <a:pt x="2067" y="1968"/>
                                    </a:cubicBezTo>
                                    <a:cubicBezTo>
                                      <a:pt x="2006" y="2007"/>
                                      <a:pt x="1927" y="2045"/>
                                      <a:pt x="1902" y="2081"/>
                                    </a:cubicBezTo>
                                    <a:cubicBezTo>
                                      <a:pt x="1877" y="2117"/>
                                      <a:pt x="1917" y="2129"/>
                                      <a:pt x="1917" y="2186"/>
                                    </a:cubicBezTo>
                                    <a:cubicBezTo>
                                      <a:pt x="1917" y="2243"/>
                                      <a:pt x="1929" y="2345"/>
                                      <a:pt x="1902" y="2426"/>
                                    </a:cubicBezTo>
                                    <a:cubicBezTo>
                                      <a:pt x="1875" y="2507"/>
                                      <a:pt x="1822" y="2587"/>
                                      <a:pt x="1752" y="2673"/>
                                    </a:cubicBezTo>
                                    <a:cubicBezTo>
                                      <a:pt x="1682" y="2759"/>
                                      <a:pt x="1512" y="2896"/>
                                      <a:pt x="1482" y="2943"/>
                                    </a:cubicBezTo>
                                    <a:cubicBezTo>
                                      <a:pt x="1452" y="2990"/>
                                      <a:pt x="1541" y="2952"/>
                                      <a:pt x="1572" y="2958"/>
                                    </a:cubicBezTo>
                                    <a:cubicBezTo>
                                      <a:pt x="1603" y="2964"/>
                                      <a:pt x="1634" y="2989"/>
                                      <a:pt x="1670" y="2981"/>
                                    </a:cubicBezTo>
                                    <a:cubicBezTo>
                                      <a:pt x="1706" y="2973"/>
                                      <a:pt x="1759" y="2924"/>
                                      <a:pt x="1790" y="2913"/>
                                    </a:cubicBezTo>
                                    <a:cubicBezTo>
                                      <a:pt x="1821" y="2902"/>
                                      <a:pt x="1833" y="2897"/>
                                      <a:pt x="1857" y="2913"/>
                                    </a:cubicBezTo>
                                    <a:cubicBezTo>
                                      <a:pt x="1881" y="2929"/>
                                      <a:pt x="1907" y="2995"/>
                                      <a:pt x="1932" y="3011"/>
                                    </a:cubicBezTo>
                                    <a:cubicBezTo>
                                      <a:pt x="1957" y="3027"/>
                                      <a:pt x="1980" y="3037"/>
                                      <a:pt x="2007" y="3011"/>
                                    </a:cubicBezTo>
                                    <a:cubicBezTo>
                                      <a:pt x="2034" y="2985"/>
                                      <a:pt x="2052" y="2881"/>
                                      <a:pt x="2097" y="2853"/>
                                    </a:cubicBezTo>
                                    <a:cubicBezTo>
                                      <a:pt x="2142" y="2825"/>
                                      <a:pt x="2245" y="2832"/>
                                      <a:pt x="2277" y="2846"/>
                                    </a:cubicBezTo>
                                    <a:cubicBezTo>
                                      <a:pt x="2309" y="2860"/>
                                      <a:pt x="2251" y="2924"/>
                                      <a:pt x="2292" y="2936"/>
                                    </a:cubicBezTo>
                                    <a:cubicBezTo>
                                      <a:pt x="2333" y="2948"/>
                                      <a:pt x="2469" y="2961"/>
                                      <a:pt x="2525" y="2921"/>
                                    </a:cubicBezTo>
                                    <a:cubicBezTo>
                                      <a:pt x="2581" y="2881"/>
                                      <a:pt x="2600" y="2733"/>
                                      <a:pt x="2630" y="2696"/>
                                    </a:cubicBezTo>
                                    <a:cubicBezTo>
                                      <a:pt x="2660" y="2659"/>
                                      <a:pt x="2673" y="2686"/>
                                      <a:pt x="2705" y="2696"/>
                                    </a:cubicBezTo>
                                    <a:cubicBezTo>
                                      <a:pt x="2737" y="2706"/>
                                      <a:pt x="2786" y="2763"/>
                                      <a:pt x="2825" y="2756"/>
                                    </a:cubicBezTo>
                                    <a:cubicBezTo>
                                      <a:pt x="2864" y="2749"/>
                                      <a:pt x="2900" y="2665"/>
                                      <a:pt x="2937" y="2651"/>
                                    </a:cubicBezTo>
                                    <a:cubicBezTo>
                                      <a:pt x="2974" y="2637"/>
                                      <a:pt x="3011" y="2679"/>
                                      <a:pt x="3050" y="2673"/>
                                    </a:cubicBezTo>
                                    <a:cubicBezTo>
                                      <a:pt x="3089" y="2667"/>
                                      <a:pt x="3161" y="2640"/>
                                      <a:pt x="3170" y="2613"/>
                                    </a:cubicBezTo>
                                    <a:cubicBezTo>
                                      <a:pt x="3179" y="2586"/>
                                      <a:pt x="3108" y="2533"/>
                                      <a:pt x="3102" y="2508"/>
                                    </a:cubicBezTo>
                                    <a:cubicBezTo>
                                      <a:pt x="3096" y="2483"/>
                                      <a:pt x="3115" y="2480"/>
                                      <a:pt x="3132" y="2463"/>
                                    </a:cubicBezTo>
                                    <a:cubicBezTo>
                                      <a:pt x="3149" y="2446"/>
                                      <a:pt x="3198" y="2430"/>
                                      <a:pt x="3207" y="2403"/>
                                    </a:cubicBezTo>
                                    <a:cubicBezTo>
                                      <a:pt x="3216" y="2376"/>
                                      <a:pt x="3216" y="2319"/>
                                      <a:pt x="3185" y="2298"/>
                                    </a:cubicBezTo>
                                    <a:cubicBezTo>
                                      <a:pt x="3154" y="2277"/>
                                      <a:pt x="3072" y="2298"/>
                                      <a:pt x="3020" y="2276"/>
                                    </a:cubicBezTo>
                                    <a:cubicBezTo>
                                      <a:pt x="2968" y="2254"/>
                                      <a:pt x="2915" y="2188"/>
                                      <a:pt x="2870" y="2163"/>
                                    </a:cubicBezTo>
                                    <a:cubicBezTo>
                                      <a:pt x="2825" y="2138"/>
                                      <a:pt x="2775" y="2142"/>
                                      <a:pt x="2750" y="2126"/>
                                    </a:cubicBezTo>
                                    <a:cubicBezTo>
                                      <a:pt x="2725" y="2110"/>
                                      <a:pt x="2715" y="2095"/>
                                      <a:pt x="2720" y="2066"/>
                                    </a:cubicBezTo>
                                    <a:cubicBezTo>
                                      <a:pt x="2725" y="2037"/>
                                      <a:pt x="2770" y="1985"/>
                                      <a:pt x="2780" y="1953"/>
                                    </a:cubicBezTo>
                                    <a:cubicBezTo>
                                      <a:pt x="2790" y="1921"/>
                                      <a:pt x="2765" y="1892"/>
                                      <a:pt x="2780" y="1871"/>
                                    </a:cubicBezTo>
                                    <a:cubicBezTo>
                                      <a:pt x="2795" y="1850"/>
                                      <a:pt x="2843" y="1848"/>
                                      <a:pt x="2870" y="1826"/>
                                    </a:cubicBezTo>
                                    <a:cubicBezTo>
                                      <a:pt x="2897" y="1804"/>
                                      <a:pt x="2932" y="1774"/>
                                      <a:pt x="2945" y="1736"/>
                                    </a:cubicBezTo>
                                    <a:cubicBezTo>
                                      <a:pt x="2958" y="1698"/>
                                      <a:pt x="2943" y="1636"/>
                                      <a:pt x="2945" y="1601"/>
                                    </a:cubicBezTo>
                                    <a:cubicBezTo>
                                      <a:pt x="2947" y="1566"/>
                                      <a:pt x="2984" y="1563"/>
                                      <a:pt x="2960" y="1526"/>
                                    </a:cubicBezTo>
                                    <a:cubicBezTo>
                                      <a:pt x="2936" y="1489"/>
                                      <a:pt x="2839" y="1411"/>
                                      <a:pt x="2802" y="1376"/>
                                    </a:cubicBezTo>
                                    <a:cubicBezTo>
                                      <a:pt x="2765" y="1341"/>
                                      <a:pt x="2724" y="1353"/>
                                      <a:pt x="2735" y="1316"/>
                                    </a:cubicBezTo>
                                    <a:cubicBezTo>
                                      <a:pt x="2746" y="1279"/>
                                      <a:pt x="2853" y="1193"/>
                                      <a:pt x="2870" y="1151"/>
                                    </a:cubicBezTo>
                                    <a:cubicBezTo>
                                      <a:pt x="2887" y="1109"/>
                                      <a:pt x="2843" y="1112"/>
                                      <a:pt x="2840" y="1061"/>
                                    </a:cubicBezTo>
                                    <a:cubicBezTo>
                                      <a:pt x="2837" y="1010"/>
                                      <a:pt x="2876" y="883"/>
                                      <a:pt x="2855" y="843"/>
                                    </a:cubicBezTo>
                                    <a:cubicBezTo>
                                      <a:pt x="2834" y="803"/>
                                      <a:pt x="2749" y="828"/>
                                      <a:pt x="2712" y="821"/>
                                    </a:cubicBezTo>
                                    <a:cubicBezTo>
                                      <a:pt x="2675" y="814"/>
                                      <a:pt x="2665" y="810"/>
                                      <a:pt x="2630" y="798"/>
                                    </a:cubicBezTo>
                                    <a:cubicBezTo>
                                      <a:pt x="2595" y="786"/>
                                      <a:pt x="2545" y="772"/>
                                      <a:pt x="2502" y="746"/>
                                    </a:cubicBezTo>
                                    <a:cubicBezTo>
                                      <a:pt x="2459" y="720"/>
                                      <a:pt x="2406" y="679"/>
                                      <a:pt x="2375" y="641"/>
                                    </a:cubicBezTo>
                                    <a:cubicBezTo>
                                      <a:pt x="2344" y="603"/>
                                      <a:pt x="2352" y="547"/>
                                      <a:pt x="2315" y="521"/>
                                    </a:cubicBezTo>
                                    <a:cubicBezTo>
                                      <a:pt x="2278" y="495"/>
                                      <a:pt x="2195" y="500"/>
                                      <a:pt x="2150" y="483"/>
                                    </a:cubicBezTo>
                                    <a:cubicBezTo>
                                      <a:pt x="2105" y="466"/>
                                      <a:pt x="2079" y="417"/>
                                      <a:pt x="2045" y="416"/>
                                    </a:cubicBezTo>
                                    <a:cubicBezTo>
                                      <a:pt x="2011" y="415"/>
                                      <a:pt x="2008" y="472"/>
                                      <a:pt x="1947" y="476"/>
                                    </a:cubicBezTo>
                                    <a:cubicBezTo>
                                      <a:pt x="1886" y="480"/>
                                      <a:pt x="1742" y="423"/>
                                      <a:pt x="1677" y="438"/>
                                    </a:cubicBezTo>
                                    <a:cubicBezTo>
                                      <a:pt x="1612" y="453"/>
                                      <a:pt x="1606" y="547"/>
                                      <a:pt x="1557" y="566"/>
                                    </a:cubicBezTo>
                                    <a:cubicBezTo>
                                      <a:pt x="1508" y="585"/>
                                      <a:pt x="1425" y="542"/>
                                      <a:pt x="1385" y="551"/>
                                    </a:cubicBezTo>
                                    <a:cubicBezTo>
                                      <a:pt x="1345" y="560"/>
                                      <a:pt x="1337" y="592"/>
                                      <a:pt x="1317" y="618"/>
                                    </a:cubicBezTo>
                                    <a:cubicBezTo>
                                      <a:pt x="1297" y="644"/>
                                      <a:pt x="1276" y="689"/>
                                      <a:pt x="1265" y="7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6,3037" path="m1265,708c1217,696,1068,623,1032,581c996,539,1035,488,1047,453c1059,418,1102,402,1107,371c1112,340,1104,288,1077,266c1050,244,976,242,942,236c908,230,922,240,875,228c828,216,718,163,657,161c596,159,546,191,507,213c468,235,472,301,425,296c378,291,252,223,222,183c192,143,247,80,245,56c243,32,234,0,207,41c180,82,109,168,80,303c51,438,0,706,35,851c70,996,158,1109,290,1173c422,1237,526,1227,830,1233c1134,1239,1836,1165,2112,1211c2388,1257,2461,1405,2487,1511c2513,1617,2340,1772,2270,1848c2200,1924,2128,1929,2067,1968c2006,2007,1927,2045,1902,2081c1877,2117,1917,2129,1917,2186c1917,2243,1929,2345,1902,2426c1875,2507,1822,2587,1752,2673c1682,2759,1512,2896,1482,2943c1452,2990,1541,2952,1572,2958c1603,2964,1634,2989,1670,2981c1706,2973,1759,2924,1790,2913c1821,2902,1833,2897,1857,2913c1881,2929,1907,2995,1932,3011c1957,3027,1980,3037,2007,3011c2034,2985,2052,2881,2097,2853c2142,2825,2245,2832,2277,2846c2309,2860,2251,2924,2292,2936c2333,2948,2469,2961,2525,2921c2581,2881,2600,2733,2630,2696c2660,2659,2673,2686,2705,2696c2737,2706,2786,2763,2825,2756c2864,2749,2900,2665,2937,2651c2974,2637,3011,2679,3050,2673c3089,2667,3161,2640,3170,2613c3179,2586,3108,2533,3102,2508c3096,2483,3115,2480,3132,2463c3149,2446,3198,2430,3207,2403c3216,2376,3216,2319,3185,2298c3154,2277,3072,2298,3020,2276c2968,2254,2915,2188,2870,2163c2825,2138,2775,2142,2750,2126c2725,2110,2715,2095,2720,2066c2725,2037,2770,1985,2780,1953c2790,1921,2765,1892,2780,1871c2795,1850,2843,1848,2870,1826c2897,1804,2932,1774,2945,1736c2958,1698,2943,1636,2945,1601c2947,1566,2984,1563,2960,1526c2936,1489,2839,1411,2802,1376c2765,1341,2724,1353,2735,1316c2746,1279,2853,1193,2870,1151c2887,1109,2843,1112,2840,1061c2837,1010,2876,883,2855,843c2834,803,2749,828,2712,821c2675,814,2665,810,2630,798c2595,786,2545,772,2502,746c2459,720,2406,679,2375,641c2344,603,2352,547,2315,521c2278,495,2195,500,2150,483c2105,466,2079,417,2045,416c2011,415,2008,472,1947,476c1886,480,1742,423,1677,438c1612,453,1606,547,1557,566c1508,585,1425,542,1385,551c1345,560,1337,592,1317,618c1297,644,1276,689,1265,708xe" stroked="f" o:allowincell="t" style="position:absolute;margin-left:133pt;margin-top:15.65pt;width:160.75pt;height:151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9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57480</wp:posOffset>
                      </wp:positionV>
                      <wp:extent cx="3112135" cy="20561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220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1" h="3238">
                                    <a:moveTo>
                                      <a:pt x="1544" y="601"/>
                                    </a:moveTo>
                                    <a:cubicBezTo>
                                      <a:pt x="1556" y="566"/>
                                      <a:pt x="1532" y="484"/>
                                      <a:pt x="1559" y="428"/>
                                    </a:cubicBezTo>
                                    <a:cubicBezTo>
                                      <a:pt x="1586" y="372"/>
                                      <a:pt x="1672" y="305"/>
                                      <a:pt x="1709" y="263"/>
                                    </a:cubicBezTo>
                                    <a:cubicBezTo>
                                      <a:pt x="1746" y="221"/>
                                      <a:pt x="1756" y="204"/>
                                      <a:pt x="1784" y="173"/>
                                    </a:cubicBezTo>
                                    <a:cubicBezTo>
                                      <a:pt x="1812" y="142"/>
                                      <a:pt x="1842" y="94"/>
                                      <a:pt x="1879" y="76"/>
                                    </a:cubicBezTo>
                                    <a:cubicBezTo>
                                      <a:pt x="1916" y="58"/>
                                      <a:pt x="1976" y="78"/>
                                      <a:pt x="2006" y="68"/>
                                    </a:cubicBezTo>
                                    <a:cubicBezTo>
                                      <a:pt x="2036" y="58"/>
                                      <a:pt x="2020" y="0"/>
                                      <a:pt x="2059" y="16"/>
                                    </a:cubicBezTo>
                                    <a:cubicBezTo>
                                      <a:pt x="2098" y="32"/>
                                      <a:pt x="2195" y="137"/>
                                      <a:pt x="2239" y="166"/>
                                    </a:cubicBezTo>
                                    <a:cubicBezTo>
                                      <a:pt x="2283" y="195"/>
                                      <a:pt x="2299" y="197"/>
                                      <a:pt x="2321" y="188"/>
                                    </a:cubicBezTo>
                                    <a:cubicBezTo>
                                      <a:pt x="2343" y="179"/>
                                      <a:pt x="2328" y="127"/>
                                      <a:pt x="2374" y="113"/>
                                    </a:cubicBezTo>
                                    <a:cubicBezTo>
                                      <a:pt x="2420" y="99"/>
                                      <a:pt x="2575" y="81"/>
                                      <a:pt x="2599" y="106"/>
                                    </a:cubicBezTo>
                                    <a:cubicBezTo>
                                      <a:pt x="2623" y="131"/>
                                      <a:pt x="2543" y="191"/>
                                      <a:pt x="2516" y="263"/>
                                    </a:cubicBezTo>
                                    <a:cubicBezTo>
                                      <a:pt x="2489" y="335"/>
                                      <a:pt x="2448" y="436"/>
                                      <a:pt x="2434" y="541"/>
                                    </a:cubicBezTo>
                                    <a:cubicBezTo>
                                      <a:pt x="2420" y="646"/>
                                      <a:pt x="2413" y="791"/>
                                      <a:pt x="2434" y="893"/>
                                    </a:cubicBezTo>
                                    <a:cubicBezTo>
                                      <a:pt x="2455" y="995"/>
                                      <a:pt x="2481" y="1090"/>
                                      <a:pt x="2561" y="1156"/>
                                    </a:cubicBezTo>
                                    <a:cubicBezTo>
                                      <a:pt x="2641" y="1222"/>
                                      <a:pt x="2754" y="1271"/>
                                      <a:pt x="2914" y="1291"/>
                                    </a:cubicBezTo>
                                    <a:cubicBezTo>
                                      <a:pt x="3074" y="1311"/>
                                      <a:pt x="3282" y="1280"/>
                                      <a:pt x="3521" y="1276"/>
                                    </a:cubicBezTo>
                                    <a:cubicBezTo>
                                      <a:pt x="3760" y="1272"/>
                                      <a:pt x="4141" y="1257"/>
                                      <a:pt x="4346" y="1268"/>
                                    </a:cubicBezTo>
                                    <a:cubicBezTo>
                                      <a:pt x="4551" y="1279"/>
                                      <a:pt x="4659" y="1286"/>
                                      <a:pt x="4751" y="1343"/>
                                    </a:cubicBezTo>
                                    <a:cubicBezTo>
                                      <a:pt x="4843" y="1400"/>
                                      <a:pt x="4901" y="1521"/>
                                      <a:pt x="4901" y="1613"/>
                                    </a:cubicBezTo>
                                    <a:cubicBezTo>
                                      <a:pt x="4901" y="1705"/>
                                      <a:pt x="4857" y="1737"/>
                                      <a:pt x="4751" y="1898"/>
                                    </a:cubicBezTo>
                                    <a:cubicBezTo>
                                      <a:pt x="4645" y="2059"/>
                                      <a:pt x="4399" y="2411"/>
                                      <a:pt x="4264" y="2581"/>
                                    </a:cubicBezTo>
                                    <a:cubicBezTo>
                                      <a:pt x="4129" y="2751"/>
                                      <a:pt x="4000" y="2848"/>
                                      <a:pt x="3941" y="2918"/>
                                    </a:cubicBezTo>
                                    <a:cubicBezTo>
                                      <a:pt x="3882" y="2988"/>
                                      <a:pt x="3928" y="2984"/>
                                      <a:pt x="3911" y="3001"/>
                                    </a:cubicBezTo>
                                    <a:cubicBezTo>
                                      <a:pt x="3894" y="3018"/>
                                      <a:pt x="3875" y="2988"/>
                                      <a:pt x="3836" y="3023"/>
                                    </a:cubicBezTo>
                                    <a:cubicBezTo>
                                      <a:pt x="3797" y="3058"/>
                                      <a:pt x="3715" y="3184"/>
                                      <a:pt x="3679" y="3211"/>
                                    </a:cubicBezTo>
                                    <a:cubicBezTo>
                                      <a:pt x="3643" y="3238"/>
                                      <a:pt x="3624" y="3207"/>
                                      <a:pt x="3619" y="3188"/>
                                    </a:cubicBezTo>
                                    <a:cubicBezTo>
                                      <a:pt x="3614" y="3169"/>
                                      <a:pt x="3650" y="3142"/>
                                      <a:pt x="3649" y="3098"/>
                                    </a:cubicBezTo>
                                    <a:cubicBezTo>
                                      <a:pt x="3648" y="3054"/>
                                      <a:pt x="3597" y="3011"/>
                                      <a:pt x="3611" y="2926"/>
                                    </a:cubicBezTo>
                                    <a:cubicBezTo>
                                      <a:pt x="3625" y="2841"/>
                                      <a:pt x="3716" y="2655"/>
                                      <a:pt x="3731" y="2588"/>
                                    </a:cubicBezTo>
                                    <a:cubicBezTo>
                                      <a:pt x="3746" y="2521"/>
                                      <a:pt x="3716" y="2532"/>
                                      <a:pt x="3701" y="2521"/>
                                    </a:cubicBezTo>
                                    <a:cubicBezTo>
                                      <a:pt x="3686" y="2510"/>
                                      <a:pt x="3670" y="2505"/>
                                      <a:pt x="3641" y="2521"/>
                                    </a:cubicBezTo>
                                    <a:cubicBezTo>
                                      <a:pt x="3612" y="2537"/>
                                      <a:pt x="3563" y="2604"/>
                                      <a:pt x="3529" y="2618"/>
                                    </a:cubicBezTo>
                                    <a:cubicBezTo>
                                      <a:pt x="3495" y="2632"/>
                                      <a:pt x="3455" y="2623"/>
                                      <a:pt x="3439" y="2603"/>
                                    </a:cubicBezTo>
                                    <a:cubicBezTo>
                                      <a:pt x="3423" y="2583"/>
                                      <a:pt x="3455" y="2516"/>
                                      <a:pt x="3431" y="2498"/>
                                    </a:cubicBezTo>
                                    <a:cubicBezTo>
                                      <a:pt x="3407" y="2480"/>
                                      <a:pt x="3337" y="2487"/>
                                      <a:pt x="3296" y="2498"/>
                                    </a:cubicBezTo>
                                    <a:cubicBezTo>
                                      <a:pt x="3255" y="2509"/>
                                      <a:pt x="3220" y="2560"/>
                                      <a:pt x="3184" y="2566"/>
                                    </a:cubicBezTo>
                                    <a:cubicBezTo>
                                      <a:pt x="3148" y="2572"/>
                                      <a:pt x="3110" y="2525"/>
                                      <a:pt x="3079" y="2536"/>
                                    </a:cubicBezTo>
                                    <a:cubicBezTo>
                                      <a:pt x="3048" y="2547"/>
                                      <a:pt x="3026" y="2621"/>
                                      <a:pt x="2996" y="2633"/>
                                    </a:cubicBezTo>
                                    <a:cubicBezTo>
                                      <a:pt x="2966" y="2645"/>
                                      <a:pt x="2935" y="2617"/>
                                      <a:pt x="2899" y="2611"/>
                                    </a:cubicBezTo>
                                    <a:cubicBezTo>
                                      <a:pt x="2863" y="2605"/>
                                      <a:pt x="2813" y="2613"/>
                                      <a:pt x="2779" y="2596"/>
                                    </a:cubicBezTo>
                                    <a:cubicBezTo>
                                      <a:pt x="2745" y="2579"/>
                                      <a:pt x="2738" y="2522"/>
                                      <a:pt x="2696" y="2506"/>
                                    </a:cubicBezTo>
                                    <a:cubicBezTo>
                                      <a:pt x="2654" y="2490"/>
                                      <a:pt x="2563" y="2479"/>
                                      <a:pt x="2524" y="2498"/>
                                    </a:cubicBezTo>
                                    <a:cubicBezTo>
                                      <a:pt x="2485" y="2517"/>
                                      <a:pt x="2485" y="2597"/>
                                      <a:pt x="2464" y="2618"/>
                                    </a:cubicBezTo>
                                    <a:cubicBezTo>
                                      <a:pt x="2443" y="2639"/>
                                      <a:pt x="2431" y="2645"/>
                                      <a:pt x="2396" y="2626"/>
                                    </a:cubicBezTo>
                                    <a:cubicBezTo>
                                      <a:pt x="2361" y="2607"/>
                                      <a:pt x="2284" y="2560"/>
                                      <a:pt x="2254" y="2506"/>
                                    </a:cubicBezTo>
                                    <a:cubicBezTo>
                                      <a:pt x="2224" y="2452"/>
                                      <a:pt x="2236" y="2374"/>
                                      <a:pt x="2216" y="2303"/>
                                    </a:cubicBezTo>
                                    <a:cubicBezTo>
                                      <a:pt x="2196" y="2232"/>
                                      <a:pt x="2170" y="2172"/>
                                      <a:pt x="2134" y="2078"/>
                                    </a:cubicBezTo>
                                    <a:cubicBezTo>
                                      <a:pt x="2098" y="1984"/>
                                      <a:pt x="2065" y="1867"/>
                                      <a:pt x="1999" y="1741"/>
                                    </a:cubicBezTo>
                                    <a:cubicBezTo>
                                      <a:pt x="1933" y="1615"/>
                                      <a:pt x="1837" y="1408"/>
                                      <a:pt x="1736" y="1321"/>
                                    </a:cubicBezTo>
                                    <a:cubicBezTo>
                                      <a:pt x="1635" y="1234"/>
                                      <a:pt x="1502" y="1217"/>
                                      <a:pt x="1391" y="1216"/>
                                    </a:cubicBezTo>
                                    <a:cubicBezTo>
                                      <a:pt x="1280" y="1215"/>
                                      <a:pt x="1154" y="1252"/>
                                      <a:pt x="1069" y="1313"/>
                                    </a:cubicBezTo>
                                    <a:cubicBezTo>
                                      <a:pt x="984" y="1374"/>
                                      <a:pt x="929" y="1498"/>
                                      <a:pt x="881" y="1583"/>
                                    </a:cubicBezTo>
                                    <a:cubicBezTo>
                                      <a:pt x="833" y="1668"/>
                                      <a:pt x="808" y="1757"/>
                                      <a:pt x="784" y="1823"/>
                                    </a:cubicBezTo>
                                    <a:cubicBezTo>
                                      <a:pt x="760" y="1889"/>
                                      <a:pt x="771" y="1944"/>
                                      <a:pt x="739" y="1981"/>
                                    </a:cubicBezTo>
                                    <a:cubicBezTo>
                                      <a:pt x="707" y="2018"/>
                                      <a:pt x="633" y="2043"/>
                                      <a:pt x="589" y="2048"/>
                                    </a:cubicBezTo>
                                    <a:cubicBezTo>
                                      <a:pt x="545" y="2053"/>
                                      <a:pt x="521" y="2006"/>
                                      <a:pt x="476" y="2011"/>
                                    </a:cubicBezTo>
                                    <a:cubicBezTo>
                                      <a:pt x="431" y="2016"/>
                                      <a:pt x="363" y="2072"/>
                                      <a:pt x="319" y="2078"/>
                                    </a:cubicBezTo>
                                    <a:cubicBezTo>
                                      <a:pt x="275" y="2084"/>
                                      <a:pt x="255" y="2047"/>
                                      <a:pt x="214" y="2048"/>
                                    </a:cubicBezTo>
                                    <a:cubicBezTo>
                                      <a:pt x="173" y="2049"/>
                                      <a:pt x="106" y="2095"/>
                                      <a:pt x="71" y="2086"/>
                                    </a:cubicBezTo>
                                    <a:cubicBezTo>
                                      <a:pt x="36" y="2077"/>
                                      <a:pt x="8" y="2031"/>
                                      <a:pt x="4" y="1996"/>
                                    </a:cubicBezTo>
                                    <a:cubicBezTo>
                                      <a:pt x="0" y="1961"/>
                                      <a:pt x="25" y="1920"/>
                                      <a:pt x="49" y="1876"/>
                                    </a:cubicBezTo>
                                    <a:cubicBezTo>
                                      <a:pt x="73" y="1832"/>
                                      <a:pt x="72" y="1755"/>
                                      <a:pt x="146" y="1733"/>
                                    </a:cubicBezTo>
                                    <a:cubicBezTo>
                                      <a:pt x="220" y="1711"/>
                                      <a:pt x="426" y="1756"/>
                                      <a:pt x="491" y="1741"/>
                                    </a:cubicBezTo>
                                    <a:cubicBezTo>
                                      <a:pt x="556" y="1726"/>
                                      <a:pt x="522" y="1672"/>
                                      <a:pt x="536" y="1643"/>
                                    </a:cubicBezTo>
                                    <a:cubicBezTo>
                                      <a:pt x="550" y="1614"/>
                                      <a:pt x="549" y="1589"/>
                                      <a:pt x="574" y="1568"/>
                                    </a:cubicBezTo>
                                    <a:cubicBezTo>
                                      <a:pt x="599" y="1547"/>
                                      <a:pt x="665" y="1528"/>
                                      <a:pt x="686" y="1516"/>
                                    </a:cubicBezTo>
                                    <a:cubicBezTo>
                                      <a:pt x="707" y="1504"/>
                                      <a:pt x="701" y="1507"/>
                                      <a:pt x="701" y="1493"/>
                                    </a:cubicBezTo>
                                    <a:cubicBezTo>
                                      <a:pt x="701" y="1479"/>
                                      <a:pt x="697" y="1449"/>
                                      <a:pt x="686" y="1433"/>
                                    </a:cubicBezTo>
                                    <a:cubicBezTo>
                                      <a:pt x="675" y="1417"/>
                                      <a:pt x="665" y="1397"/>
                                      <a:pt x="634" y="1396"/>
                                    </a:cubicBezTo>
                                    <a:cubicBezTo>
                                      <a:pt x="603" y="1395"/>
                                      <a:pt x="549" y="1430"/>
                                      <a:pt x="499" y="1426"/>
                                    </a:cubicBezTo>
                                    <a:cubicBezTo>
                                      <a:pt x="449" y="1422"/>
                                      <a:pt x="350" y="1399"/>
                                      <a:pt x="334" y="1373"/>
                                    </a:cubicBezTo>
                                    <a:cubicBezTo>
                                      <a:pt x="318" y="1347"/>
                                      <a:pt x="391" y="1299"/>
                                      <a:pt x="401" y="1268"/>
                                    </a:cubicBezTo>
                                    <a:cubicBezTo>
                                      <a:pt x="411" y="1237"/>
                                      <a:pt x="395" y="1218"/>
                                      <a:pt x="394" y="1186"/>
                                    </a:cubicBezTo>
                                    <a:cubicBezTo>
                                      <a:pt x="393" y="1154"/>
                                      <a:pt x="378" y="1102"/>
                                      <a:pt x="394" y="1073"/>
                                    </a:cubicBezTo>
                                    <a:cubicBezTo>
                                      <a:pt x="410" y="1044"/>
                                      <a:pt x="470" y="1030"/>
                                      <a:pt x="491" y="1013"/>
                                    </a:cubicBezTo>
                                    <a:cubicBezTo>
                                      <a:pt x="512" y="996"/>
                                      <a:pt x="521" y="1002"/>
                                      <a:pt x="521" y="968"/>
                                    </a:cubicBezTo>
                                    <a:cubicBezTo>
                                      <a:pt x="521" y="934"/>
                                      <a:pt x="469" y="841"/>
                                      <a:pt x="491" y="811"/>
                                    </a:cubicBezTo>
                                    <a:cubicBezTo>
                                      <a:pt x="513" y="781"/>
                                      <a:pt x="610" y="802"/>
                                      <a:pt x="656" y="788"/>
                                    </a:cubicBezTo>
                                    <a:cubicBezTo>
                                      <a:pt x="702" y="774"/>
                                      <a:pt x="740" y="760"/>
                                      <a:pt x="769" y="728"/>
                                    </a:cubicBezTo>
                                    <a:cubicBezTo>
                                      <a:pt x="798" y="696"/>
                                      <a:pt x="804" y="622"/>
                                      <a:pt x="832" y="593"/>
                                    </a:cubicBezTo>
                                    <a:cubicBezTo>
                                      <a:pt x="860" y="564"/>
                                      <a:pt x="901" y="563"/>
                                      <a:pt x="937" y="556"/>
                                    </a:cubicBezTo>
                                    <a:cubicBezTo>
                                      <a:pt x="973" y="549"/>
                                      <a:pt x="1009" y="534"/>
                                      <a:pt x="1049" y="548"/>
                                    </a:cubicBezTo>
                                    <a:cubicBezTo>
                                      <a:pt x="1089" y="562"/>
                                      <a:pt x="1138" y="627"/>
                                      <a:pt x="1177" y="638"/>
                                    </a:cubicBezTo>
                                    <a:cubicBezTo>
                                      <a:pt x="1216" y="649"/>
                                      <a:pt x="1251" y="616"/>
                                      <a:pt x="1282" y="616"/>
                                    </a:cubicBezTo>
                                    <a:cubicBezTo>
                                      <a:pt x="1313" y="616"/>
                                      <a:pt x="1330" y="634"/>
                                      <a:pt x="1364" y="638"/>
                                    </a:cubicBezTo>
                                    <a:cubicBezTo>
                                      <a:pt x="1398" y="642"/>
                                      <a:pt x="1454" y="644"/>
                                      <a:pt x="1484" y="638"/>
                                    </a:cubicBezTo>
                                    <a:cubicBezTo>
                                      <a:pt x="1514" y="632"/>
                                      <a:pt x="1525" y="626"/>
                                      <a:pt x="1544" y="6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1,3238" path="m1544,601c1556,566,1532,484,1559,428c1586,372,1672,305,1709,263c1746,221,1756,204,1784,173c1812,142,1842,94,1879,76c1916,58,1976,78,2006,68c2036,58,2020,0,2059,16c2098,32,2195,137,2239,166c2283,195,2299,197,2321,188c2343,179,2328,127,2374,113c2420,99,2575,81,2599,106c2623,131,2543,191,2516,263c2489,335,2448,436,2434,541c2420,646,2413,791,2434,893c2455,995,2481,1090,2561,1156c2641,1222,2754,1271,2914,1291c3074,1311,3282,1280,3521,1276c3760,1272,4141,1257,4346,1268c4551,1279,4659,1286,4751,1343c4843,1400,4901,1521,4901,1613c4901,1705,4857,1737,4751,1898c4645,2059,4399,2411,4264,2581c4129,2751,4000,2848,3941,2918c3882,2988,3928,2984,3911,3001c3894,3018,3875,2988,3836,3023c3797,3058,3715,3184,3679,3211c3643,3238,3624,3207,3619,3188c3614,3169,3650,3142,3649,3098c3648,3054,3597,3011,3611,2926c3625,2841,3716,2655,3731,2588c3746,2521,3716,2532,3701,2521c3686,2510,3670,2505,3641,2521c3612,2537,3563,2604,3529,2618c3495,2632,3455,2623,3439,2603c3423,2583,3455,2516,3431,2498c3407,2480,3337,2487,3296,2498c3255,2509,3220,2560,3184,2566c3148,2572,3110,2525,3079,2536c3048,2547,3026,2621,2996,2633c2966,2645,2935,2617,2899,2611c2863,2605,2813,2613,2779,2596c2745,2579,2738,2522,2696,2506c2654,2490,2563,2479,2524,2498c2485,2517,2485,2597,2464,2618c2443,2639,2431,2645,2396,2626c2361,2607,2284,2560,2254,2506c2224,2452,2236,2374,2216,2303c2196,2232,2170,2172,2134,2078c2098,1984,2065,1867,1999,1741c1933,1615,1837,1408,1736,1321c1635,1234,1502,1217,1391,1216c1280,1215,1154,1252,1069,1313c984,1374,929,1498,881,1583c833,1668,808,1757,784,1823c760,1889,771,1944,739,1981c707,2018,633,2043,589,2048c545,2053,521,2006,476,2011c431,2016,363,2072,319,2078c275,2084,255,2047,214,2048c173,2049,106,2095,71,2086c36,2077,8,2031,4,1996c0,1961,25,1920,49,1876c73,1832,72,1755,146,1733c220,1711,426,1756,491,1741c556,1726,522,1672,536,1643c550,1614,549,1589,574,1568c599,1547,665,1528,686,1516c707,1504,701,1507,701,1493c701,1479,697,1449,686,1433c675,1417,665,1397,634,1396c603,1395,549,1430,499,1426c449,1422,350,1399,334,1373c318,1347,391,1299,401,1268c411,1237,395,1218,394,1186c393,1154,378,1102,394,1073c410,1044,470,1030,491,1013c512,996,521,1002,521,968c521,934,469,841,491,811c513,781,610,802,656,788c702,774,740,760,769,728c798,696,804,622,832,593c860,564,901,563,937,556c973,549,1009,534,1049,548c1089,562,1138,627,1177,638c1216,649,1251,616,1282,616c1313,616,1330,634,1364,638c1398,642,1454,644,1484,638c1514,632,1525,626,1544,601xe" stroked="f" o:allowincell="t" style="position:absolute;margin-left:13.8pt;margin-top:12.4pt;width:245pt;height:161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0490" simplePos="0" locked="0" layoutInCell="1" allowOverlap="1" relativeHeight="10">
                      <wp:simplePos x="0" y="0"/>
                      <wp:positionH relativeFrom="column">
                        <wp:posOffset>645160</wp:posOffset>
                      </wp:positionH>
                      <wp:positionV relativeFrom="paragraph">
                        <wp:posOffset>928370</wp:posOffset>
                      </wp:positionV>
                      <wp:extent cx="960755" cy="8934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840" cy="89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3" h="1407">
                                    <a:moveTo>
                                      <a:pt x="411" y="774"/>
                                    </a:moveTo>
                                    <a:cubicBezTo>
                                      <a:pt x="372" y="744"/>
                                      <a:pt x="303" y="745"/>
                                      <a:pt x="261" y="752"/>
                                    </a:cubicBezTo>
                                    <a:cubicBezTo>
                                      <a:pt x="219" y="759"/>
                                      <a:pt x="196" y="815"/>
                                      <a:pt x="156" y="819"/>
                                    </a:cubicBezTo>
                                    <a:cubicBezTo>
                                      <a:pt x="116" y="823"/>
                                      <a:pt x="42" y="798"/>
                                      <a:pt x="21" y="774"/>
                                    </a:cubicBezTo>
                                    <a:cubicBezTo>
                                      <a:pt x="0" y="750"/>
                                      <a:pt x="22" y="719"/>
                                      <a:pt x="29" y="677"/>
                                    </a:cubicBezTo>
                                    <a:cubicBezTo>
                                      <a:pt x="36" y="635"/>
                                      <a:pt x="42" y="584"/>
                                      <a:pt x="66" y="519"/>
                                    </a:cubicBezTo>
                                    <a:cubicBezTo>
                                      <a:pt x="90" y="454"/>
                                      <a:pt x="122" y="361"/>
                                      <a:pt x="171" y="287"/>
                                    </a:cubicBezTo>
                                    <a:cubicBezTo>
                                      <a:pt x="220" y="213"/>
                                      <a:pt x="279" y="124"/>
                                      <a:pt x="359" y="77"/>
                                    </a:cubicBezTo>
                                    <a:cubicBezTo>
                                      <a:pt x="439" y="30"/>
                                      <a:pt x="547" y="0"/>
                                      <a:pt x="651" y="2"/>
                                    </a:cubicBezTo>
                                    <a:cubicBezTo>
                                      <a:pt x="755" y="4"/>
                                      <a:pt x="889" y="21"/>
                                      <a:pt x="981" y="92"/>
                                    </a:cubicBezTo>
                                    <a:cubicBezTo>
                                      <a:pt x="1073" y="163"/>
                                      <a:pt x="1142" y="316"/>
                                      <a:pt x="1206" y="429"/>
                                    </a:cubicBezTo>
                                    <a:cubicBezTo>
                                      <a:pt x="1270" y="542"/>
                                      <a:pt x="1320" y="661"/>
                                      <a:pt x="1364" y="767"/>
                                    </a:cubicBezTo>
                                    <a:cubicBezTo>
                                      <a:pt x="1408" y="873"/>
                                      <a:pt x="1445" y="982"/>
                                      <a:pt x="1469" y="1067"/>
                                    </a:cubicBezTo>
                                    <a:cubicBezTo>
                                      <a:pt x="1493" y="1152"/>
                                      <a:pt x="1513" y="1242"/>
                                      <a:pt x="1506" y="1277"/>
                                    </a:cubicBezTo>
                                    <a:cubicBezTo>
                                      <a:pt x="1499" y="1312"/>
                                      <a:pt x="1460" y="1257"/>
                                      <a:pt x="1424" y="1277"/>
                                    </a:cubicBezTo>
                                    <a:cubicBezTo>
                                      <a:pt x="1388" y="1297"/>
                                      <a:pt x="1340" y="1387"/>
                                      <a:pt x="1289" y="1397"/>
                                    </a:cubicBezTo>
                                    <a:cubicBezTo>
                                      <a:pt x="1238" y="1407"/>
                                      <a:pt x="1172" y="1340"/>
                                      <a:pt x="1116" y="1337"/>
                                    </a:cubicBezTo>
                                    <a:cubicBezTo>
                                      <a:pt x="1060" y="1334"/>
                                      <a:pt x="983" y="1391"/>
                                      <a:pt x="951" y="1382"/>
                                    </a:cubicBezTo>
                                    <a:cubicBezTo>
                                      <a:pt x="919" y="1373"/>
                                      <a:pt x="936" y="1315"/>
                                      <a:pt x="921" y="1284"/>
                                    </a:cubicBezTo>
                                    <a:cubicBezTo>
                                      <a:pt x="906" y="1253"/>
                                      <a:pt x="887" y="1224"/>
                                      <a:pt x="861" y="1194"/>
                                    </a:cubicBezTo>
                                    <a:cubicBezTo>
                                      <a:pt x="835" y="1164"/>
                                      <a:pt x="795" y="1130"/>
                                      <a:pt x="764" y="1104"/>
                                    </a:cubicBezTo>
                                    <a:cubicBezTo>
                                      <a:pt x="733" y="1078"/>
                                      <a:pt x="719" y="1066"/>
                                      <a:pt x="674" y="1037"/>
                                    </a:cubicBezTo>
                                    <a:cubicBezTo>
                                      <a:pt x="629" y="1008"/>
                                      <a:pt x="538" y="976"/>
                                      <a:pt x="494" y="932"/>
                                    </a:cubicBezTo>
                                    <a:cubicBezTo>
                                      <a:pt x="450" y="888"/>
                                      <a:pt x="428" y="807"/>
                                      <a:pt x="411" y="7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3,1407" path="m411,774c372,744,303,745,261,752c219,759,196,815,156,819c116,823,42,798,21,774c0,750,22,719,29,677c36,635,42,584,66,519c90,454,122,361,171,287c220,213,279,124,359,77c439,30,547,0,651,2c755,4,889,21,981,92c1073,163,1142,316,1206,429c1270,542,1320,661,1364,767c1408,873,1445,982,1469,1067c1493,1152,1513,1242,1506,1277c1499,1312,1460,1257,1424,1277c1388,1297,1340,1387,1289,1397c1238,1407,1172,1340,1116,1337c1060,1334,983,1391,951,1382c919,1373,936,1315,921,1284c906,1253,887,1224,861,1194c835,1164,795,1130,764,1104c733,1078,719,1066,674,1037c629,1008,538,976,494,932c450,888,428,807,411,774xe" stroked="f" o:allowincell="t" style="position:absolute;margin-left:50.8pt;margin-top:73.1pt;width:75.6pt;height:70.3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2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37795</wp:posOffset>
                      </wp:positionV>
                      <wp:extent cx="1321435" cy="135382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560" cy="135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1" h="2132">
                                    <a:moveTo>
                                      <a:pt x="750" y="2027"/>
                                    </a:moveTo>
                                    <a:cubicBezTo>
                                      <a:pt x="665" y="2069"/>
                                      <a:pt x="612" y="2075"/>
                                      <a:pt x="570" y="2079"/>
                                    </a:cubicBezTo>
                                    <a:cubicBezTo>
                                      <a:pt x="528" y="2083"/>
                                      <a:pt x="534" y="2045"/>
                                      <a:pt x="495" y="2049"/>
                                    </a:cubicBezTo>
                                    <a:cubicBezTo>
                                      <a:pt x="456" y="2053"/>
                                      <a:pt x="385" y="2095"/>
                                      <a:pt x="338" y="2102"/>
                                    </a:cubicBezTo>
                                    <a:cubicBezTo>
                                      <a:pt x="291" y="2109"/>
                                      <a:pt x="256" y="2091"/>
                                      <a:pt x="210" y="2094"/>
                                    </a:cubicBezTo>
                                    <a:cubicBezTo>
                                      <a:pt x="164" y="2097"/>
                                      <a:pt x="95" y="2132"/>
                                      <a:pt x="60" y="2117"/>
                                    </a:cubicBezTo>
                                    <a:cubicBezTo>
                                      <a:pt x="25" y="2102"/>
                                      <a:pt x="0" y="2039"/>
                                      <a:pt x="0" y="2004"/>
                                    </a:cubicBezTo>
                                    <a:cubicBezTo>
                                      <a:pt x="0" y="1969"/>
                                      <a:pt x="40" y="1946"/>
                                      <a:pt x="60" y="1907"/>
                                    </a:cubicBezTo>
                                    <a:cubicBezTo>
                                      <a:pt x="80" y="1868"/>
                                      <a:pt x="79" y="1796"/>
                                      <a:pt x="120" y="1772"/>
                                    </a:cubicBezTo>
                                    <a:cubicBezTo>
                                      <a:pt x="161" y="1748"/>
                                      <a:pt x="244" y="1766"/>
                                      <a:pt x="308" y="1764"/>
                                    </a:cubicBezTo>
                                    <a:cubicBezTo>
                                      <a:pt x="372" y="1762"/>
                                      <a:pt x="461" y="1783"/>
                                      <a:pt x="503" y="1757"/>
                                    </a:cubicBezTo>
                                    <a:cubicBezTo>
                                      <a:pt x="545" y="1731"/>
                                      <a:pt x="531" y="1643"/>
                                      <a:pt x="563" y="1607"/>
                                    </a:cubicBezTo>
                                    <a:cubicBezTo>
                                      <a:pt x="595" y="1571"/>
                                      <a:pt x="674" y="1560"/>
                                      <a:pt x="698" y="1539"/>
                                    </a:cubicBezTo>
                                    <a:cubicBezTo>
                                      <a:pt x="722" y="1518"/>
                                      <a:pt x="715" y="1495"/>
                                      <a:pt x="705" y="1479"/>
                                    </a:cubicBezTo>
                                    <a:cubicBezTo>
                                      <a:pt x="695" y="1463"/>
                                      <a:pt x="674" y="1448"/>
                                      <a:pt x="638" y="1442"/>
                                    </a:cubicBezTo>
                                    <a:cubicBezTo>
                                      <a:pt x="602" y="1436"/>
                                      <a:pt x="537" y="1447"/>
                                      <a:pt x="488" y="1442"/>
                                    </a:cubicBezTo>
                                    <a:cubicBezTo>
                                      <a:pt x="439" y="1437"/>
                                      <a:pt x="361" y="1436"/>
                                      <a:pt x="345" y="1412"/>
                                    </a:cubicBezTo>
                                    <a:cubicBezTo>
                                      <a:pt x="329" y="1388"/>
                                      <a:pt x="381" y="1331"/>
                                      <a:pt x="390" y="1299"/>
                                    </a:cubicBezTo>
                                    <a:cubicBezTo>
                                      <a:pt x="399" y="1267"/>
                                      <a:pt x="397" y="1246"/>
                                      <a:pt x="398" y="1217"/>
                                    </a:cubicBezTo>
                                    <a:cubicBezTo>
                                      <a:pt x="399" y="1188"/>
                                      <a:pt x="382" y="1156"/>
                                      <a:pt x="398" y="1127"/>
                                    </a:cubicBezTo>
                                    <a:cubicBezTo>
                                      <a:pt x="414" y="1098"/>
                                      <a:pt x="474" y="1065"/>
                                      <a:pt x="495" y="1044"/>
                                    </a:cubicBezTo>
                                    <a:cubicBezTo>
                                      <a:pt x="516" y="1023"/>
                                      <a:pt x="525" y="1033"/>
                                      <a:pt x="525" y="999"/>
                                    </a:cubicBezTo>
                                    <a:cubicBezTo>
                                      <a:pt x="525" y="965"/>
                                      <a:pt x="475" y="872"/>
                                      <a:pt x="495" y="842"/>
                                    </a:cubicBezTo>
                                    <a:cubicBezTo>
                                      <a:pt x="515" y="812"/>
                                      <a:pt x="601" y="834"/>
                                      <a:pt x="645" y="819"/>
                                    </a:cubicBezTo>
                                    <a:cubicBezTo>
                                      <a:pt x="689" y="804"/>
                                      <a:pt x="725" y="786"/>
                                      <a:pt x="758" y="752"/>
                                    </a:cubicBezTo>
                                    <a:cubicBezTo>
                                      <a:pt x="791" y="718"/>
                                      <a:pt x="808" y="644"/>
                                      <a:pt x="840" y="617"/>
                                    </a:cubicBezTo>
                                    <a:cubicBezTo>
                                      <a:pt x="872" y="590"/>
                                      <a:pt x="919" y="593"/>
                                      <a:pt x="953" y="587"/>
                                    </a:cubicBezTo>
                                    <a:cubicBezTo>
                                      <a:pt x="987" y="581"/>
                                      <a:pt x="1004" y="567"/>
                                      <a:pt x="1043" y="579"/>
                                    </a:cubicBezTo>
                                    <a:cubicBezTo>
                                      <a:pt x="1082" y="591"/>
                                      <a:pt x="1148" y="652"/>
                                      <a:pt x="1185" y="662"/>
                                    </a:cubicBezTo>
                                    <a:cubicBezTo>
                                      <a:pt x="1222" y="672"/>
                                      <a:pt x="1222" y="634"/>
                                      <a:pt x="1268" y="639"/>
                                    </a:cubicBezTo>
                                    <a:cubicBezTo>
                                      <a:pt x="1314" y="644"/>
                                      <a:pt x="1417" y="691"/>
                                      <a:pt x="1463" y="692"/>
                                    </a:cubicBezTo>
                                    <a:cubicBezTo>
                                      <a:pt x="1509" y="693"/>
                                      <a:pt x="1528" y="686"/>
                                      <a:pt x="1545" y="647"/>
                                    </a:cubicBezTo>
                                    <a:cubicBezTo>
                                      <a:pt x="1562" y="608"/>
                                      <a:pt x="1543" y="511"/>
                                      <a:pt x="1568" y="459"/>
                                    </a:cubicBezTo>
                                    <a:cubicBezTo>
                                      <a:pt x="1593" y="407"/>
                                      <a:pt x="1644" y="388"/>
                                      <a:pt x="1695" y="332"/>
                                    </a:cubicBezTo>
                                    <a:cubicBezTo>
                                      <a:pt x="1746" y="276"/>
                                      <a:pt x="1826" y="161"/>
                                      <a:pt x="1875" y="122"/>
                                    </a:cubicBezTo>
                                    <a:cubicBezTo>
                                      <a:pt x="1924" y="83"/>
                                      <a:pt x="1955" y="114"/>
                                      <a:pt x="1988" y="99"/>
                                    </a:cubicBezTo>
                                    <a:cubicBezTo>
                                      <a:pt x="2021" y="84"/>
                                      <a:pt x="2059" y="0"/>
                                      <a:pt x="2070" y="32"/>
                                    </a:cubicBezTo>
                                    <a:cubicBezTo>
                                      <a:pt x="2081" y="64"/>
                                      <a:pt x="2069" y="185"/>
                                      <a:pt x="2055" y="294"/>
                                    </a:cubicBezTo>
                                    <a:cubicBezTo>
                                      <a:pt x="2041" y="403"/>
                                      <a:pt x="2030" y="548"/>
                                      <a:pt x="1988" y="684"/>
                                    </a:cubicBezTo>
                                    <a:cubicBezTo>
                                      <a:pt x="1946" y="820"/>
                                      <a:pt x="1876" y="980"/>
                                      <a:pt x="1800" y="1112"/>
                                    </a:cubicBezTo>
                                    <a:cubicBezTo>
                                      <a:pt x="1724" y="1244"/>
                                      <a:pt x="1641" y="1360"/>
                                      <a:pt x="1530" y="1479"/>
                                    </a:cubicBezTo>
                                    <a:cubicBezTo>
                                      <a:pt x="1419" y="1598"/>
                                      <a:pt x="1263" y="1733"/>
                                      <a:pt x="1133" y="1824"/>
                                    </a:cubicBezTo>
                                    <a:cubicBezTo>
                                      <a:pt x="1003" y="1915"/>
                                      <a:pt x="830" y="1985"/>
                                      <a:pt x="750" y="202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1,2132" path="m750,2027c665,2069,612,2075,570,2079c528,2083,534,2045,495,2049c456,2053,385,2095,338,2102c291,2109,256,2091,210,2094c164,2097,95,2132,60,2117c25,2102,0,2039,0,2004c0,1969,40,1946,60,1907c80,1868,79,1796,120,1772c161,1748,244,1766,308,1764c372,1762,461,1783,503,1757c545,1731,531,1643,563,1607c595,1571,674,1560,698,1539c722,1518,715,1495,705,1479c695,1463,674,1448,638,1442c602,1436,537,1447,488,1442c439,1437,361,1436,345,1412c329,1388,381,1331,390,1299c399,1267,397,1246,398,1217c399,1188,382,1156,398,1127c414,1098,474,1065,495,1044c516,1023,525,1033,525,999c525,965,475,872,495,842c515,812,601,834,645,819c689,804,725,786,758,752c791,718,808,644,840,617c872,590,919,593,953,587c987,581,1004,567,1043,579c1082,591,1148,652,1185,662c1222,672,1222,634,1268,639c1314,644,1417,691,1463,692c1509,693,1528,686,1545,647c1562,608,1543,511,1568,459c1593,407,1644,388,1695,332c1746,276,1826,161,1875,122c1924,83,1955,114,1988,99c2021,84,2059,0,2070,32c2081,64,2069,185,2055,294c2041,403,2030,548,1988,684c1946,820,1876,980,1800,1112c1724,1244,1641,1360,1530,1479c1419,1598,1263,1733,1133,1824c1003,1915,830,1985,750,2027xe" stroked="f" o:allowincell="t" style="position:absolute;margin-left:13.6pt;margin-top:10.85pt;width:104pt;height:10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8585" simplePos="0" locked="0" layoutInCell="1" allowOverlap="1" relativeHeight="13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27760</wp:posOffset>
                      </wp:positionV>
                      <wp:extent cx="636905" cy="3632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840" cy="36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3" h="572">
                                    <a:moveTo>
                                      <a:pt x="597" y="523"/>
                                    </a:moveTo>
                                    <a:cubicBezTo>
                                      <a:pt x="574" y="568"/>
                                      <a:pt x="551" y="496"/>
                                      <a:pt x="507" y="501"/>
                                    </a:cubicBezTo>
                                    <a:cubicBezTo>
                                      <a:pt x="463" y="506"/>
                                      <a:pt x="384" y="547"/>
                                      <a:pt x="334" y="553"/>
                                    </a:cubicBezTo>
                                    <a:cubicBezTo>
                                      <a:pt x="284" y="559"/>
                                      <a:pt x="249" y="537"/>
                                      <a:pt x="207" y="538"/>
                                    </a:cubicBezTo>
                                    <a:cubicBezTo>
                                      <a:pt x="165" y="539"/>
                                      <a:pt x="113" y="572"/>
                                      <a:pt x="79" y="561"/>
                                    </a:cubicBezTo>
                                    <a:cubicBezTo>
                                      <a:pt x="45" y="550"/>
                                      <a:pt x="8" y="507"/>
                                      <a:pt x="4" y="471"/>
                                    </a:cubicBezTo>
                                    <a:cubicBezTo>
                                      <a:pt x="0" y="435"/>
                                      <a:pt x="38" y="386"/>
                                      <a:pt x="57" y="343"/>
                                    </a:cubicBezTo>
                                    <a:cubicBezTo>
                                      <a:pt x="76" y="300"/>
                                      <a:pt x="84" y="236"/>
                                      <a:pt x="117" y="213"/>
                                    </a:cubicBezTo>
                                    <a:cubicBezTo>
                                      <a:pt x="150" y="190"/>
                                      <a:pt x="215" y="206"/>
                                      <a:pt x="252" y="208"/>
                                    </a:cubicBezTo>
                                    <a:cubicBezTo>
                                      <a:pt x="289" y="210"/>
                                      <a:pt x="298" y="226"/>
                                      <a:pt x="342" y="223"/>
                                    </a:cubicBezTo>
                                    <a:cubicBezTo>
                                      <a:pt x="386" y="220"/>
                                      <a:pt x="478" y="217"/>
                                      <a:pt x="514" y="190"/>
                                    </a:cubicBezTo>
                                    <a:cubicBezTo>
                                      <a:pt x="550" y="163"/>
                                      <a:pt x="533" y="94"/>
                                      <a:pt x="559" y="63"/>
                                    </a:cubicBezTo>
                                    <a:cubicBezTo>
                                      <a:pt x="585" y="32"/>
                                      <a:pt x="626" y="0"/>
                                      <a:pt x="672" y="3"/>
                                    </a:cubicBezTo>
                                    <a:cubicBezTo>
                                      <a:pt x="718" y="6"/>
                                      <a:pt x="792" y="42"/>
                                      <a:pt x="837" y="78"/>
                                    </a:cubicBezTo>
                                    <a:cubicBezTo>
                                      <a:pt x="882" y="114"/>
                                      <a:pt x="918" y="174"/>
                                      <a:pt x="942" y="220"/>
                                    </a:cubicBezTo>
                                    <a:cubicBezTo>
                                      <a:pt x="966" y="266"/>
                                      <a:pt x="972" y="318"/>
                                      <a:pt x="979" y="355"/>
                                    </a:cubicBezTo>
                                    <a:cubicBezTo>
                                      <a:pt x="986" y="392"/>
                                      <a:pt x="1003" y="420"/>
                                      <a:pt x="987" y="445"/>
                                    </a:cubicBezTo>
                                    <a:cubicBezTo>
                                      <a:pt x="971" y="470"/>
                                      <a:pt x="919" y="503"/>
                                      <a:pt x="882" y="505"/>
                                    </a:cubicBezTo>
                                    <a:cubicBezTo>
                                      <a:pt x="845" y="507"/>
                                      <a:pt x="809" y="457"/>
                                      <a:pt x="762" y="460"/>
                                    </a:cubicBezTo>
                                    <a:cubicBezTo>
                                      <a:pt x="715" y="463"/>
                                      <a:pt x="632" y="510"/>
                                      <a:pt x="597" y="5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3,572" path="m597,523c574,568,551,496,507,501c463,506,384,547,334,553c284,559,249,537,207,538c165,539,113,572,79,561c45,550,8,507,4,471c0,435,38,386,57,343c76,300,84,236,117,213c150,190,215,206,252,208c289,210,298,226,342,223c386,220,478,217,514,190c550,163,533,94,559,63c585,32,626,0,672,3c718,6,792,42,837,78c882,114,918,174,942,220c966,266,972,318,979,355c986,392,1003,420,987,445c971,470,919,503,882,505c845,507,809,457,762,460c715,463,632,510,597,523xe" stroked="f" o:allowincell="t" style="position:absolute;margin-left:13.4pt;margin-top:88.8pt;width:50.1pt;height:28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4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5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16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40385</wp:posOffset>
                      </wp:positionV>
                      <wp:extent cx="1092200" cy="15836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158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0" h="2494">
                                    <a:moveTo>
                                      <a:pt x="757" y="320"/>
                                    </a:moveTo>
                                    <a:cubicBezTo>
                                      <a:pt x="664" y="335"/>
                                      <a:pt x="590" y="310"/>
                                      <a:pt x="525" y="283"/>
                                    </a:cubicBezTo>
                                    <a:cubicBezTo>
                                      <a:pt x="460" y="256"/>
                                      <a:pt x="405" y="196"/>
                                      <a:pt x="367" y="155"/>
                                    </a:cubicBezTo>
                                    <a:cubicBezTo>
                                      <a:pt x="329" y="114"/>
                                      <a:pt x="341" y="57"/>
                                      <a:pt x="300" y="35"/>
                                    </a:cubicBezTo>
                                    <a:cubicBezTo>
                                      <a:pt x="259" y="13"/>
                                      <a:pt x="167" y="0"/>
                                      <a:pt x="120" y="20"/>
                                    </a:cubicBezTo>
                                    <a:cubicBezTo>
                                      <a:pt x="73" y="40"/>
                                      <a:pt x="0" y="104"/>
                                      <a:pt x="15" y="155"/>
                                    </a:cubicBezTo>
                                    <a:cubicBezTo>
                                      <a:pt x="30" y="206"/>
                                      <a:pt x="128" y="249"/>
                                      <a:pt x="210" y="328"/>
                                    </a:cubicBezTo>
                                    <a:cubicBezTo>
                                      <a:pt x="292" y="407"/>
                                      <a:pt x="426" y="510"/>
                                      <a:pt x="510" y="628"/>
                                    </a:cubicBezTo>
                                    <a:cubicBezTo>
                                      <a:pt x="594" y="746"/>
                                      <a:pt x="676" y="869"/>
                                      <a:pt x="712" y="1033"/>
                                    </a:cubicBezTo>
                                    <a:cubicBezTo>
                                      <a:pt x="748" y="1197"/>
                                      <a:pt x="749" y="1425"/>
                                      <a:pt x="727" y="1610"/>
                                    </a:cubicBezTo>
                                    <a:cubicBezTo>
                                      <a:pt x="705" y="1795"/>
                                      <a:pt x="632" y="2003"/>
                                      <a:pt x="577" y="2143"/>
                                    </a:cubicBezTo>
                                    <a:cubicBezTo>
                                      <a:pt x="522" y="2283"/>
                                      <a:pt x="403" y="2411"/>
                                      <a:pt x="397" y="2450"/>
                                    </a:cubicBezTo>
                                    <a:cubicBezTo>
                                      <a:pt x="391" y="2489"/>
                                      <a:pt x="505" y="2389"/>
                                      <a:pt x="540" y="2375"/>
                                    </a:cubicBezTo>
                                    <a:cubicBezTo>
                                      <a:pt x="575" y="2361"/>
                                      <a:pt x="586" y="2353"/>
                                      <a:pt x="607" y="2368"/>
                                    </a:cubicBezTo>
                                    <a:cubicBezTo>
                                      <a:pt x="628" y="2383"/>
                                      <a:pt x="643" y="2449"/>
                                      <a:pt x="667" y="2465"/>
                                    </a:cubicBezTo>
                                    <a:cubicBezTo>
                                      <a:pt x="691" y="2481"/>
                                      <a:pt x="721" y="2494"/>
                                      <a:pt x="750" y="2465"/>
                                    </a:cubicBezTo>
                                    <a:cubicBezTo>
                                      <a:pt x="779" y="2436"/>
                                      <a:pt x="814" y="2367"/>
                                      <a:pt x="840" y="2293"/>
                                    </a:cubicBezTo>
                                    <a:cubicBezTo>
                                      <a:pt x="866" y="2219"/>
                                      <a:pt x="874" y="2108"/>
                                      <a:pt x="907" y="2023"/>
                                    </a:cubicBezTo>
                                    <a:cubicBezTo>
                                      <a:pt x="940" y="1938"/>
                                      <a:pt x="975" y="1853"/>
                                      <a:pt x="1035" y="1783"/>
                                    </a:cubicBezTo>
                                    <a:cubicBezTo>
                                      <a:pt x="1095" y="1713"/>
                                      <a:pt x="1196" y="1644"/>
                                      <a:pt x="1267" y="1603"/>
                                    </a:cubicBezTo>
                                    <a:cubicBezTo>
                                      <a:pt x="1338" y="1562"/>
                                      <a:pt x="1417" y="1580"/>
                                      <a:pt x="1462" y="1535"/>
                                    </a:cubicBezTo>
                                    <a:cubicBezTo>
                                      <a:pt x="1507" y="1490"/>
                                      <a:pt x="1502" y="1380"/>
                                      <a:pt x="1537" y="1333"/>
                                    </a:cubicBezTo>
                                    <a:cubicBezTo>
                                      <a:pt x="1572" y="1286"/>
                                      <a:pt x="1645" y="1296"/>
                                      <a:pt x="1672" y="1250"/>
                                    </a:cubicBezTo>
                                    <a:cubicBezTo>
                                      <a:pt x="1699" y="1204"/>
                                      <a:pt x="1698" y="1100"/>
                                      <a:pt x="1702" y="1055"/>
                                    </a:cubicBezTo>
                                    <a:cubicBezTo>
                                      <a:pt x="1706" y="1010"/>
                                      <a:pt x="1720" y="1015"/>
                                      <a:pt x="1695" y="980"/>
                                    </a:cubicBezTo>
                                    <a:cubicBezTo>
                                      <a:pt x="1670" y="945"/>
                                      <a:pt x="1588" y="877"/>
                                      <a:pt x="1552" y="845"/>
                                    </a:cubicBezTo>
                                    <a:cubicBezTo>
                                      <a:pt x="1516" y="813"/>
                                      <a:pt x="1466" y="824"/>
                                      <a:pt x="1477" y="785"/>
                                    </a:cubicBezTo>
                                    <a:cubicBezTo>
                                      <a:pt x="1488" y="746"/>
                                      <a:pt x="1601" y="657"/>
                                      <a:pt x="1620" y="613"/>
                                    </a:cubicBezTo>
                                    <a:cubicBezTo>
                                      <a:pt x="1639" y="569"/>
                                      <a:pt x="1591" y="559"/>
                                      <a:pt x="1590" y="523"/>
                                    </a:cubicBezTo>
                                    <a:cubicBezTo>
                                      <a:pt x="1589" y="487"/>
                                      <a:pt x="1612" y="432"/>
                                      <a:pt x="1612" y="395"/>
                                    </a:cubicBezTo>
                                    <a:cubicBezTo>
                                      <a:pt x="1612" y="358"/>
                                      <a:pt x="1614" y="317"/>
                                      <a:pt x="1590" y="298"/>
                                    </a:cubicBezTo>
                                    <a:cubicBezTo>
                                      <a:pt x="1566" y="279"/>
                                      <a:pt x="1521" y="294"/>
                                      <a:pt x="1470" y="283"/>
                                    </a:cubicBezTo>
                                    <a:cubicBezTo>
                                      <a:pt x="1419" y="272"/>
                                      <a:pt x="1332" y="249"/>
                                      <a:pt x="1282" y="230"/>
                                    </a:cubicBezTo>
                                    <a:cubicBezTo>
                                      <a:pt x="1232" y="211"/>
                                      <a:pt x="1197" y="194"/>
                                      <a:pt x="1170" y="170"/>
                                    </a:cubicBezTo>
                                    <a:cubicBezTo>
                                      <a:pt x="1143" y="146"/>
                                      <a:pt x="1146" y="78"/>
                                      <a:pt x="1117" y="88"/>
                                    </a:cubicBezTo>
                                    <a:cubicBezTo>
                                      <a:pt x="1088" y="98"/>
                                      <a:pt x="1057" y="191"/>
                                      <a:pt x="997" y="230"/>
                                    </a:cubicBezTo>
                                    <a:cubicBezTo>
                                      <a:pt x="937" y="269"/>
                                      <a:pt x="807" y="301"/>
                                      <a:pt x="757" y="3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0,2494" path="m757,320c664,335,590,310,525,283c460,256,405,196,367,155c329,114,341,57,300,35c259,13,167,0,120,20c73,40,0,104,15,155c30,206,128,249,210,328c292,407,426,510,510,628c594,746,676,869,712,1033c748,1197,749,1425,727,1610c705,1795,632,2003,577,2143c522,2283,403,2411,397,2450c391,2489,505,2389,540,2375c575,2361,586,2353,607,2368c628,2383,643,2449,667,2465c691,2481,721,2494,750,2465c779,2436,814,2367,840,2293c866,2219,874,2108,907,2023c940,1938,975,1853,1035,1783c1095,1713,1196,1644,1267,1603c1338,1562,1417,1580,1462,1535c1507,1490,1502,1380,1537,1333c1572,1286,1645,1296,1672,1250c1699,1204,1698,1100,1702,1055c1706,1010,1720,1015,1695,980c1670,945,1588,877,1552,845c1516,813,1466,824,1477,785c1488,746,1601,657,1620,613c1639,569,1591,559,1590,523c1589,487,1612,432,1612,395c1612,358,1614,317,1590,298c1566,279,1521,294,1470,283c1419,272,1332,249,1282,230c1232,211,1197,194,1170,170c1143,146,1146,78,1117,88c1088,98,1057,191,997,230c937,269,807,301,757,320xe" stroked="f" o:allowincell="t" style="position:absolute;margin-left:195.5pt;margin-top:42.55pt;width:85.95pt;height:124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8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1267460</wp:posOffset>
                      </wp:positionV>
                      <wp:extent cx="24130" cy="214630"/>
                      <wp:effectExtent l="5080" t="5080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" cy="2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" h="338">
                                    <a:moveTo>
                                      <a:pt x="0" y="338"/>
                                    </a:moveTo>
                                    <a:cubicBezTo>
                                      <a:pt x="2" y="303"/>
                                      <a:pt x="2" y="184"/>
                                      <a:pt x="8" y="128"/>
                                    </a:cubicBezTo>
                                    <a:cubicBezTo>
                                      <a:pt x="14" y="72"/>
                                      <a:pt x="32" y="27"/>
                                      <a:pt x="3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,338" path="m0,338c2,303,2,184,8,128c14,72,32,27,38,0e" stroked="t" o:allowincell="t" style="position:absolute;margin-left:17.35pt;margin-top:99.8pt;width:1.85pt;height:16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41">
                      <wp:simplePos x="0" y="0"/>
                      <wp:positionH relativeFrom="column">
                        <wp:posOffset>1768475</wp:posOffset>
                      </wp:positionH>
                      <wp:positionV relativeFrom="paragraph">
                        <wp:posOffset>662940</wp:posOffset>
                      </wp:positionV>
                      <wp:extent cx="1661795" cy="439420"/>
                      <wp:effectExtent l="0" t="5080" r="5080" b="38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1760" cy="43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7" h="692">
                                    <a:moveTo>
                                      <a:pt x="2362" y="0"/>
                                    </a:moveTo>
                                    <a:cubicBezTo>
                                      <a:pt x="2265" y="6"/>
                                      <a:pt x="1994" y="16"/>
                                      <a:pt x="1777" y="37"/>
                                    </a:cubicBezTo>
                                    <a:cubicBezTo>
                                      <a:pt x="1560" y="58"/>
                                      <a:pt x="1296" y="82"/>
                                      <a:pt x="1057" y="127"/>
                                    </a:cubicBezTo>
                                    <a:cubicBezTo>
                                      <a:pt x="818" y="172"/>
                                      <a:pt x="516" y="239"/>
                                      <a:pt x="345" y="307"/>
                                    </a:cubicBezTo>
                                    <a:cubicBezTo>
                                      <a:pt x="174" y="375"/>
                                      <a:pt x="60" y="468"/>
                                      <a:pt x="30" y="532"/>
                                    </a:cubicBezTo>
                                    <a:cubicBezTo>
                                      <a:pt x="0" y="596"/>
                                      <a:pt x="34" y="692"/>
                                      <a:pt x="165" y="690"/>
                                    </a:cubicBezTo>
                                    <a:cubicBezTo>
                                      <a:pt x="296" y="688"/>
                                      <a:pt x="607" y="562"/>
                                      <a:pt x="817" y="517"/>
                                    </a:cubicBezTo>
                                    <a:cubicBezTo>
                                      <a:pt x="1027" y="472"/>
                                      <a:pt x="1222" y="431"/>
                                      <a:pt x="1425" y="420"/>
                                    </a:cubicBezTo>
                                    <a:cubicBezTo>
                                      <a:pt x="1628" y="409"/>
                                      <a:pt x="1833" y="425"/>
                                      <a:pt x="2032" y="450"/>
                                    </a:cubicBezTo>
                                    <a:cubicBezTo>
                                      <a:pt x="2231" y="475"/>
                                      <a:pt x="2495" y="545"/>
                                      <a:pt x="2617" y="5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7,692" path="m2362,0c2265,6,1994,16,1777,37c1560,58,1296,82,1057,127c818,172,516,239,345,307c174,375,60,468,30,532c0,596,34,692,165,690c296,688,607,562,817,517c1027,472,1222,431,1425,420c1628,409,1833,425,2032,450c2231,475,2495,545,2617,570e" stroked="t" o:allowincell="t" style="position:absolute;margin-left:139.25pt;margin-top:52.2pt;width:130.8pt;height:34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42">
                      <wp:simplePos x="0" y="0"/>
                      <wp:positionH relativeFrom="column">
                        <wp:posOffset>1110615</wp:posOffset>
                      </wp:positionH>
                      <wp:positionV relativeFrom="paragraph">
                        <wp:posOffset>505460</wp:posOffset>
                      </wp:positionV>
                      <wp:extent cx="2353310" cy="1028065"/>
                      <wp:effectExtent l="0" t="5715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3320" cy="10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6" h="1619">
                                    <a:moveTo>
                                      <a:pt x="3076" y="0"/>
                                    </a:moveTo>
                                    <a:cubicBezTo>
                                      <a:pt x="3020" y="5"/>
                                      <a:pt x="2879" y="12"/>
                                      <a:pt x="2738" y="30"/>
                                    </a:cubicBezTo>
                                    <a:cubicBezTo>
                                      <a:pt x="2597" y="48"/>
                                      <a:pt x="2402" y="75"/>
                                      <a:pt x="2228" y="105"/>
                                    </a:cubicBezTo>
                                    <a:cubicBezTo>
                                      <a:pt x="2054" y="135"/>
                                      <a:pt x="1892" y="156"/>
                                      <a:pt x="1696" y="210"/>
                                    </a:cubicBezTo>
                                    <a:cubicBezTo>
                                      <a:pt x="1500" y="264"/>
                                      <a:pt x="1264" y="333"/>
                                      <a:pt x="1051" y="428"/>
                                    </a:cubicBezTo>
                                    <a:cubicBezTo>
                                      <a:pt x="838" y="523"/>
                                      <a:pt x="582" y="666"/>
                                      <a:pt x="421" y="780"/>
                                    </a:cubicBezTo>
                                    <a:cubicBezTo>
                                      <a:pt x="260" y="894"/>
                                      <a:pt x="148" y="1002"/>
                                      <a:pt x="83" y="1110"/>
                                    </a:cubicBezTo>
                                    <a:cubicBezTo>
                                      <a:pt x="18" y="1218"/>
                                      <a:pt x="0" y="1344"/>
                                      <a:pt x="31" y="1425"/>
                                    </a:cubicBezTo>
                                    <a:cubicBezTo>
                                      <a:pt x="62" y="1506"/>
                                      <a:pt x="164" y="1577"/>
                                      <a:pt x="271" y="1598"/>
                                    </a:cubicBezTo>
                                    <a:cubicBezTo>
                                      <a:pt x="378" y="1619"/>
                                      <a:pt x="524" y="1603"/>
                                      <a:pt x="676" y="1553"/>
                                    </a:cubicBezTo>
                                    <a:cubicBezTo>
                                      <a:pt x="828" y="1503"/>
                                      <a:pt x="1026" y="1372"/>
                                      <a:pt x="1186" y="1298"/>
                                    </a:cubicBezTo>
                                    <a:cubicBezTo>
                                      <a:pt x="1346" y="1224"/>
                                      <a:pt x="1465" y="1162"/>
                                      <a:pt x="1636" y="1110"/>
                                    </a:cubicBezTo>
                                    <a:cubicBezTo>
                                      <a:pt x="1807" y="1058"/>
                                      <a:pt x="1994" y="992"/>
                                      <a:pt x="2213" y="983"/>
                                    </a:cubicBezTo>
                                    <a:cubicBezTo>
                                      <a:pt x="2432" y="974"/>
                                      <a:pt x="2699" y="991"/>
                                      <a:pt x="2948" y="1058"/>
                                    </a:cubicBezTo>
                                    <a:cubicBezTo>
                                      <a:pt x="3197" y="1125"/>
                                      <a:pt x="3548" y="1319"/>
                                      <a:pt x="3706" y="13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06,1619" path="m3076,0c3020,5,2879,12,2738,30c2597,48,2402,75,2228,105c2054,135,1892,156,1696,210c1500,264,1264,333,1051,428c838,523,582,666,421,780c260,894,148,1002,83,1110c18,1218,0,1344,31,1425c62,1506,164,1577,271,1598c378,1619,524,1603,676,1553c828,1503,1026,1372,1186,1298c1346,1224,1465,1162,1636,1110c1807,1058,1994,992,2213,983c2432,974,2699,991,2948,1058c3197,1125,3548,1319,3706,1388e" stroked="t" o:allowincell="t" style="position:absolute;margin-left:87.45pt;margin-top:39.8pt;width:185.25pt;height:80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558165</wp:posOffset>
                      </wp:positionV>
                      <wp:extent cx="466725" cy="89535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89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5" h="1410">
                                    <a:moveTo>
                                      <a:pt x="0" y="1410"/>
                                    </a:moveTo>
                                    <a:cubicBezTo>
                                      <a:pt x="6" y="1359"/>
                                      <a:pt x="7" y="1218"/>
                                      <a:pt x="38" y="1102"/>
                                    </a:cubicBezTo>
                                    <a:cubicBezTo>
                                      <a:pt x="69" y="986"/>
                                      <a:pt x="123" y="841"/>
                                      <a:pt x="188" y="712"/>
                                    </a:cubicBezTo>
                                    <a:cubicBezTo>
                                      <a:pt x="253" y="583"/>
                                      <a:pt x="337" y="449"/>
                                      <a:pt x="428" y="330"/>
                                    </a:cubicBezTo>
                                    <a:cubicBezTo>
                                      <a:pt x="519" y="211"/>
                                      <a:pt x="671" y="69"/>
                                      <a:pt x="73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5,1410" path="m0,1410c6,1359,7,1218,38,1102c69,986,123,841,188,712c253,583,337,449,428,330c519,211,671,69,735,0e" stroked="t" o:allowincell="t" style="position:absolute;margin-left:36.1pt;margin-top:43.95pt;width:36.7pt;height:70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696595</wp:posOffset>
                      </wp:positionH>
                      <wp:positionV relativeFrom="paragraph">
                        <wp:posOffset>324485</wp:posOffset>
                      </wp:positionV>
                      <wp:extent cx="1152525" cy="111950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360" cy="111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5" h="1763">
                                    <a:moveTo>
                                      <a:pt x="0" y="1763"/>
                                    </a:moveTo>
                                    <a:cubicBezTo>
                                      <a:pt x="4" y="1718"/>
                                      <a:pt x="0" y="1598"/>
                                      <a:pt x="30" y="1493"/>
                                    </a:cubicBezTo>
                                    <a:cubicBezTo>
                                      <a:pt x="60" y="1388"/>
                                      <a:pt x="101" y="1254"/>
                                      <a:pt x="180" y="1133"/>
                                    </a:cubicBezTo>
                                    <a:cubicBezTo>
                                      <a:pt x="259" y="1012"/>
                                      <a:pt x="362" y="887"/>
                                      <a:pt x="503" y="765"/>
                                    </a:cubicBezTo>
                                    <a:cubicBezTo>
                                      <a:pt x="644" y="643"/>
                                      <a:pt x="874" y="495"/>
                                      <a:pt x="1028" y="398"/>
                                    </a:cubicBezTo>
                                    <a:cubicBezTo>
                                      <a:pt x="1182" y="301"/>
                                      <a:pt x="1294" y="246"/>
                                      <a:pt x="1425" y="180"/>
                                    </a:cubicBezTo>
                                    <a:cubicBezTo>
                                      <a:pt x="1556" y="114"/>
                                      <a:pt x="1734" y="37"/>
                                      <a:pt x="181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5,1763" path="m0,1763c4,1718,0,1598,30,1493c60,1388,101,1254,180,1133c259,1012,362,887,503,765c644,643,874,495,1028,398c1182,301,1294,246,1425,180c1556,114,1734,37,1815,0e" stroked="t" o:allowincell="t" style="position:absolute;margin-left:54.85pt;margin-top:25.55pt;width:90.7pt;height:88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9">
                      <wp:simplePos x="0" y="0"/>
                      <wp:positionH relativeFrom="column">
                        <wp:posOffset>905510</wp:posOffset>
                      </wp:positionH>
                      <wp:positionV relativeFrom="paragraph">
                        <wp:posOffset>348615</wp:posOffset>
                      </wp:positionV>
                      <wp:extent cx="2463165" cy="1581150"/>
                      <wp:effectExtent l="0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3120" cy="158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9" h="2490">
                                    <a:moveTo>
                                      <a:pt x="3879" y="2490"/>
                                    </a:moveTo>
                                    <a:cubicBezTo>
                                      <a:pt x="3833" y="2473"/>
                                      <a:pt x="3777" y="2476"/>
                                      <a:pt x="3601" y="2385"/>
                                    </a:cubicBezTo>
                                    <a:cubicBezTo>
                                      <a:pt x="3425" y="2294"/>
                                      <a:pt x="3047" y="2038"/>
                                      <a:pt x="2821" y="1942"/>
                                    </a:cubicBezTo>
                                    <a:cubicBezTo>
                                      <a:pt x="2595" y="1846"/>
                                      <a:pt x="2431" y="1823"/>
                                      <a:pt x="2244" y="1807"/>
                                    </a:cubicBezTo>
                                    <a:cubicBezTo>
                                      <a:pt x="2057" y="1791"/>
                                      <a:pt x="1900" y="1796"/>
                                      <a:pt x="1696" y="1845"/>
                                    </a:cubicBezTo>
                                    <a:cubicBezTo>
                                      <a:pt x="1492" y="1894"/>
                                      <a:pt x="1220" y="2050"/>
                                      <a:pt x="1021" y="2100"/>
                                    </a:cubicBezTo>
                                    <a:cubicBezTo>
                                      <a:pt x="822" y="2150"/>
                                      <a:pt x="656" y="2172"/>
                                      <a:pt x="504" y="2145"/>
                                    </a:cubicBezTo>
                                    <a:cubicBezTo>
                                      <a:pt x="352" y="2118"/>
                                      <a:pt x="186" y="2032"/>
                                      <a:pt x="106" y="1935"/>
                                    </a:cubicBezTo>
                                    <a:cubicBezTo>
                                      <a:pt x="26" y="1838"/>
                                      <a:pt x="0" y="1707"/>
                                      <a:pt x="24" y="1560"/>
                                    </a:cubicBezTo>
                                    <a:cubicBezTo>
                                      <a:pt x="48" y="1413"/>
                                      <a:pt x="105" y="1214"/>
                                      <a:pt x="249" y="1050"/>
                                    </a:cubicBezTo>
                                    <a:cubicBezTo>
                                      <a:pt x="393" y="886"/>
                                      <a:pt x="686" y="701"/>
                                      <a:pt x="886" y="577"/>
                                    </a:cubicBezTo>
                                    <a:cubicBezTo>
                                      <a:pt x="1086" y="453"/>
                                      <a:pt x="1225" y="403"/>
                                      <a:pt x="1449" y="307"/>
                                    </a:cubicBezTo>
                                    <a:cubicBezTo>
                                      <a:pt x="1673" y="211"/>
                                      <a:pt x="2067" y="64"/>
                                      <a:pt x="222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79,2490" path="m3879,2490c3833,2473,3777,2476,3601,2385c3425,2294,3047,2038,2821,1942c2595,1846,2431,1823,2244,1807c2057,1791,1900,1796,1696,1845c1492,1894,1220,2050,1021,2100c822,2150,656,2172,504,2145c352,2118,186,2032,106,1935c26,1838,0,1707,24,1560c48,1413,105,1214,249,1050c393,886,686,701,886,577c1086,453,1225,403,1449,307c1673,211,2067,64,2229,0e" stroked="t" o:allowincell="t" style="position:absolute;margin-left:71.3pt;margin-top:27.45pt;width:193.9pt;height:124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5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5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6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5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5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6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404620</wp:posOffset>
                      </wp:positionV>
                      <wp:extent cx="573405" cy="221615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0.6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54305</wp:posOffset>
                      </wp:positionV>
                      <wp:extent cx="573405" cy="221615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382905</wp:posOffset>
                      </wp:positionV>
                      <wp:extent cx="573405" cy="22987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54305</wp:posOffset>
                      </wp:positionV>
                      <wp:extent cx="573405" cy="221615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1411605</wp:posOffset>
                      </wp:positionV>
                      <wp:extent cx="573405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1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404620</wp:posOffset>
                      </wp:positionV>
                      <wp:extent cx="573405" cy="221615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0.6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6800</wp:posOffset>
                      </wp:positionV>
                      <wp:extent cx="573405" cy="221615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84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1868805</wp:posOffset>
                      </wp:positionV>
                      <wp:extent cx="573405" cy="221615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47.1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573405" cy="221615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81000</wp:posOffset>
                      </wp:positionV>
                      <wp:extent cx="573405" cy="221615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573405" cy="221615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952500</wp:posOffset>
                      </wp:positionV>
                      <wp:extent cx="573405" cy="221615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7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9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течение прошедших суток  погода по области оставалась для начала июня холодная,  но с  поступлением более тёплого атлантического воздуха с запада несколько потеплело.   Значения  среднесуточной температуры воздуха повысились на 2-4°С и составили 11-14ºС, но это  по-прежнему   ниже климатической нормы на 1-4ºС и  характерно для середины мая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Дневной прогрев воздуха  повысился до 14-19ºС, прошедшей ночью в условиях значительной облачности температура воздуха ниже +9+12°С не опускалась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нём в поле повышенного атмосферного давления было преимущественно без осадков,  но вечером и в течение ночи в зоне активных  атмосферных фронтов, смещавшихся с Карпат в системе южного циклона,</w:t>
            </w:r>
            <w:r>
              <w:rPr>
                <w:i/>
                <w:color w:val="0000FF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 xml:space="preserve"> временами шли небольшие дожди, давшие 1-5 мм осадков. Утром по юго-западу сгущался туман с видимостью до 800 м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 мкЗв/ч).</w:t>
            </w:r>
          </w:p>
          <w:p>
            <w:pPr>
              <w:pStyle w:val="Normal"/>
              <w:ind w:firstLine="5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Западной Двине суточное падение уровня воды составило 2-5 см, а на притоках из-за дождей преобладал подъем уровня на  1-8 см. Температура воды в реках +15+16 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6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7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23465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2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846303866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 основном областью повышенного  атмосферного давления, лишь днем в восточных районах скажется влияние фронтального раздела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181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утром и днем кратковременный дожд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утром и днем местами по восточной половине кратковременные дожди, в ночные и утренние часы в отдельных районах туман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 4-9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1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6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8-9 июня: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8.06</w:t>
            </w:r>
            <w:r>
              <w:rPr>
                <w:sz w:val="28"/>
                <w:szCs w:val="28"/>
              </w:rPr>
              <w:t xml:space="preserve"> переменная облачность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6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2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6</w:t>
            </w:r>
            <w:r>
              <w:rPr>
                <w:sz w:val="28"/>
                <w:szCs w:val="28"/>
              </w:rPr>
              <w:t xml:space="preserve"> ночью местами кратковременные дожди, днем преимущественно без осадков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6</w:t>
            </w:r>
            <w:r>
              <w:rPr>
                <w:sz w:val="28"/>
                <w:szCs w:val="28"/>
              </w:rPr>
              <w:t xml:space="preserve"> ночью по юго-западу, днем на большей части кратковременные дожди, местами грозы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8.06</w:t>
            </w:r>
            <w:r>
              <w:rPr>
                <w:sz w:val="28"/>
                <w:szCs w:val="28"/>
              </w:rPr>
              <w:t xml:space="preserve"> неустойчивый 3-8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6</w:t>
            </w:r>
            <w:r>
              <w:rPr>
                <w:sz w:val="28"/>
                <w:szCs w:val="28"/>
              </w:rPr>
              <w:t xml:space="preserve"> южный, юго-западный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/>
            </w:pPr>
            <w:r>
              <w:rPr>
                <w:i/>
                <w:sz w:val="28"/>
                <w:szCs w:val="28"/>
              </w:rPr>
              <w:t>08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6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9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0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2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00:00Z</dcterms:created>
  <dc:creator>ООПГМИ</dc:creator>
  <dc:description/>
  <cp:keywords/>
  <dc:language>en-US</dc:language>
  <cp:lastModifiedBy>Admin</cp:lastModifiedBy>
  <cp:lastPrinted>2012-06-06T12:13:00Z</cp:lastPrinted>
  <dcterms:modified xsi:type="dcterms:W3CDTF">2012-06-07T06:00:00Z</dcterms:modified>
  <cp:revision>2</cp:revision>
  <dc:subject/>
  <dc:title> </dc:title>
</cp:coreProperties>
</file>